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АМОНОВСКОГО 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апреля 2020 г.           с.Мамоново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и силу отдельных постановлений администрации Мамоновского  сельсовета  Маслянинского района Новосибирской области в сфере осуществления внутреннего муниципального финансового 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целях приведения муниципальных нормативных правовых актов в соответствие с Бюджетным кодексом Российской Федерации (в редакции </w:t>
      </w:r>
      <w:r>
        <w:rPr>
          <w:sz w:val="28"/>
          <w:szCs w:val="28"/>
          <w:shd w:fill="FFFFFF" w:val="clear"/>
        </w:rPr>
        <w:t>Федерального закона от 26 июля 2019 г. N 199-Ф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"</w:t>
      </w:r>
      <w:r>
        <w:rPr>
          <w:sz w:val="28"/>
          <w:szCs w:val="28"/>
        </w:rPr>
        <w:t xml:space="preserve">),   администрация Мамоновского   сельсовета  Маслян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8"/>
          <w:szCs w:val="8"/>
        </w:rPr>
        <w:br/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тратившими силу с 01.07.2020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Постановление администрации Мамоновского сельсовета Маслянинского района Новосибирской области от 18.11.2016 № 203 «</w:t>
      </w:r>
      <w:r>
        <w:rPr>
          <w:bCs/>
          <w:sz w:val="28"/>
          <w:szCs w:val="28"/>
        </w:rPr>
        <w:t>Об утверждении стандарта осуществления внутрен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амоновского сельсовета Маслянинского района Новосибирской области от 31.05.2017г. № 66 «Об утверждении Порядка осуществления внутреннего муниципального финансового контроля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Постановление администрации Мамоновского сельсовета Маслянинского района Новосибирской области от 22.04.2019г. № 41 «О внесении изменений в постановление администрации Мамоновского сельсовета Маслянинского района Новосибирской области от  31.05.2017г. № 66    «Об утверждении Порядка осуществления внутреннего муниципального финансового контро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Мамоновский вестник» и разместить на официальном сайте администрации Мамоновского сельсовета Маслянинского района Новосибирской области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моновского  сельсовета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Маслянинского района Новосибирской области                        Ю.Г.Поп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3:00Z</dcterms:created>
  <dc:creator>1</dc:creator>
  <dc:description/>
  <cp:keywords/>
  <dc:language>en-US</dc:language>
  <cp:lastModifiedBy>9</cp:lastModifiedBy>
  <cp:lastPrinted>2020-04-27T15:35:00Z</cp:lastPrinted>
  <dcterms:modified xsi:type="dcterms:W3CDTF">2020-04-27T08:36:00Z</dcterms:modified>
  <cp:revision>5</cp:revision>
  <dc:subject/>
  <dc:title/>
</cp:coreProperties>
</file>