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провер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 МКУК «Мамоновский сельский Дом культур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  2019 год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моново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янин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                                                                 "31" декабря 2019 г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 внутреннего муниципального финансового контроля администрации  Мамоновского   сельсовета Маслянинского района Новосибирской области  на основании распоряжения администрации Мамоновского  сельсовета Маслянинского района Новосибирской области от 10.01.2019г. №1 " Об утверждении Плана проведения мероприятий по внутреннему муниципальному финансовому контролю на 2019 год" в период с  01.01.2019г.  по  31.12.2019г.  в отношении МКУК «Мамоновский СДК» (далее - Учреждение) проведена проверка соблюдения требований законодательства Российской Федерации и иных нормативных правовых актов Российской Федерации в сфере закупок и Бюджетного кодекса Российской Федерации за 2019 год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ровод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20.12.2019 по 30.12.2019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мый период деятельности: 2019 год. 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контрольного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оверка соблюдения требований ч. 8 ст.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ка за соблюдением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а полноты и достоверности отчет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  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рки: с 20.12.2019 по 30.12.2019 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лась путем рассмотрения и анализа предоставленных документов и сведений, в том числе рассмотрены: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учрежд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закупок на 2019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-график размещения заказов на поставки товаров, выполнение работ, оказания услуг на 2019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ная политика учрежд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финансово – хозяйственной деятельности  на 2019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говоры, заключенные в 2018 году, исполнение которых осуществляется в 2019 году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говоры, заключенные по итогам осуществления закупок   в проверяемый период 2019 года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документы по исполнению договоров (счета-фактуры, накладные, акты приемки выполненных работ, оказанных услуг)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операций расчетов с поставщиками и подрядчиками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операций по выбытию и перемещению нефинансовых актив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создано в целях организации досуга и приобщения жителей поселения к творчеству, любительскому искусству и ремеслам, в целях культурного развития и самообразования жителей поселения и представления услуг в сфере культуры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ем Учреждения является администрация Мамоновского сельсовета Маслянинского района Новосибирской области. Учреждение находится в ведомственном подчинении администрации Мамоновского сельсовета Маслянинского района Новосибирской области. Функции и полномочия собственника имущества осуществляет администрация Мамоновского сельсовета Маслянинского района Новосибирской области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о ст. 8 Федерального закона от 6 декабря 2011 г. N 402-ФЗ  «О бухгалтерском учете», п. 6  Приказа Минфина РФ от 1 декабря 2010 г. N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учетная политика на 2019 год утверждена приказом от </w:t>
      </w:r>
      <w:r>
        <w:rPr>
          <w:rFonts w:cs="Times New Roman" w:ascii="Times New Roman" w:hAnsi="Times New Roman"/>
          <w:sz w:val="28"/>
          <w:szCs w:val="28"/>
          <w:u w:val="single"/>
        </w:rPr>
        <w:t>11 января 2019 г. №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1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соблюдения требований ч. 8 ст.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2019  года в рамках 44-ФЗ  Учреждение  заключило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договоров на оказание услуг для обеспечения текущей деятельности учреждения (из них 2 – на оказание коммунальных услуг) на сумму </w:t>
      </w:r>
      <w:r>
        <w:rPr>
          <w:rFonts w:cs="Times New Roman" w:ascii="Times New Roman" w:hAnsi="Times New Roman"/>
          <w:sz w:val="28"/>
          <w:szCs w:val="28"/>
          <w:u w:val="single"/>
        </w:rPr>
        <w:t>4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сполнение которых осуществляется в течение 2019 года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2019 год  Учреждением  заключено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договора на сумму </w:t>
      </w:r>
      <w:r>
        <w:rPr>
          <w:rFonts w:cs="Times New Roman" w:ascii="Times New Roman" w:hAnsi="Times New Roman"/>
          <w:sz w:val="28"/>
          <w:szCs w:val="28"/>
          <w:u w:val="single"/>
        </w:rPr>
        <w:t>428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установлено, что у Учреждения  не было необходимости в применении мер ответственности и совершение иных действий в случае нарушения поставщиком (подрядчиком, исполнителем) условий договоров и контрактов в соответствии с п. 4 ч. 8 ст. 99 44-ФЗ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 соответствии с п. 5 ч. 8 ст. 99 Закона о контрактной системе договоров, заключенных Учреждением за проверяемый период,    установлено, что все товары, работы, услуги соответствуют условиям договоров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 соответствии с п. 6 ч. 8 ст. 99 44-ФЗ своевременности, полноты и достоверности отражения в документах учета поставленных товаров, выполненных работ или оказанных услуг в Учреждении  нарушений не выявлено.  Все поставленные товары, выполненные работы и оказанные услуги соответствуют целям осуществления закупки (п.7 ч. 8 ст. 99 44-ФЗ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за соблюдением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осуществляется на основании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Российской Федерации от 6 декабря 2011 года № 402-ФЗ «О бухгалтерском учете» (далее закон № 402-ФЗ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я» (далее - Инструкция № 157н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финансов Российской Федерации от 16 декабря 2010 года № 174н «Об утверждении плана счетов бухгалтерского учета бюджетных учреждений и инструкции по его применению» (далее - Инструкция № 174н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я об учетной политике, утвержденного приказом директора Учреждения от </w:t>
      </w:r>
      <w:r>
        <w:rPr>
          <w:rFonts w:cs="Times New Roman" w:ascii="Times New Roman" w:hAnsi="Times New Roman"/>
          <w:sz w:val="28"/>
          <w:szCs w:val="28"/>
          <w:u w:val="single"/>
        </w:rPr>
        <w:t>11.01.2019 года № 1</w:t>
      </w:r>
      <w:r>
        <w:rPr>
          <w:rFonts w:cs="Times New Roman" w:ascii="Times New Roman" w:hAnsi="Times New Roman"/>
          <w:sz w:val="28"/>
          <w:szCs w:val="28"/>
        </w:rPr>
        <w:t xml:space="preserve"> (далее - учетная политика)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в программных комплексах БУХСМ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роверки  в рамках п.4 статьи 157,п.п.1,2 статьи 266.1, статьи 269.2 БК РФ  и соответствии со статьей 99 Федерального закона  № 44-ФЗ </w:t>
      </w:r>
      <w:r>
        <w:rPr>
          <w:rFonts w:cs="Times New Roman" w:ascii="Times New Roman" w:hAnsi="Times New Roman"/>
          <w:b/>
          <w:bCs/>
          <w:sz w:val="28"/>
          <w:szCs w:val="28"/>
        </w:rPr>
        <w:t>сделаны следующие выводы: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ждением </w:t>
      </w:r>
      <w:r>
        <w:rPr>
          <w:rFonts w:cs="Times New Roman" w:ascii="Times New Roman" w:hAnsi="Times New Roman"/>
          <w:sz w:val="28"/>
          <w:szCs w:val="28"/>
        </w:rPr>
        <w:t>соблюдены сроки исполнения кассовых операций и целевое назначение финанс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нарушений выявлено не бы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3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олноты и достоверности отчетност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нарушений выявлено не был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а внутреннег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закупок </w:t>
        <w:tab/>
        <w:t xml:space="preserve">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органа  внутреннего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закупок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 xml:space="preserve">   </w:t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7480</wp:posOffset>
                </wp:positionH>
                <wp:positionV relativeFrom="paragraph">
                  <wp:posOffset>21590</wp:posOffset>
                </wp:positionV>
                <wp:extent cx="1000125" cy="0"/>
                <wp:effectExtent l="0" t="5080" r="0" b="508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1.7pt" to="491.1pt,1.7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983F0C"/>
      <w:u w:val="single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12:00Z</dcterms:created>
  <dc:creator>Виктория Валерьевна Мельник</dc:creator>
  <dc:description/>
  <cp:keywords/>
  <dc:language>en-US</dc:language>
  <cp:lastModifiedBy>9</cp:lastModifiedBy>
  <cp:lastPrinted>2014-10-29T12:43:00Z</cp:lastPrinted>
  <dcterms:modified xsi:type="dcterms:W3CDTF">2020-02-06T07:53:00Z</dcterms:modified>
  <cp:revision>9</cp:revision>
  <dc:subject/>
  <dc:title/>
</cp:coreProperties>
</file>