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МАМОНОВСКОГО СЕЛЬСОВЕТ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СЛЯНИНСКОГО РАЙОНА НОВОСИБИР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"11" августа 2021г.                  с.    Мамоново                                   № 76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отчета об исполнении  бюджета Мамоновского сельсовета Маслянинского района  Новосибирской области  за 2 квартал   2021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autoSpaceDE w:val="true"/>
        <w:spacing w:lineRule="auto" w:line="228"/>
        <w:ind w:hanging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ёй 264.2 Бюджетного кодекса Российской Федерации,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администрация Мамоновского сельсовета Маслянинского района Новосибирской области</w:t>
      </w:r>
    </w:p>
    <w:p>
      <w:pPr>
        <w:pStyle w:val="ConsNormal"/>
        <w:autoSpaceDE w:val="true"/>
        <w:spacing w:lineRule="auto" w:line="228"/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tLeast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 Утвердить  отчёт об  исполнении бюджет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амоновского сельсовета Маслянин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за 2 квартал  2021 года согласно  приложению  к настоящему постановлению.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 Направить данное постановление в Совет депутато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амоновского сельсовета Маслянин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Контроль за исполнением настоящего постановления возложить на специалиста Ташкину Т.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амоновского сельсовет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аслянинского района Новосибирской области                   Смердов А.С.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eastAsia="Calibri"/>
      <w:sz w:val="22"/>
      <w:szCs w:val="22"/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6">
    <w:name w:val="Абзац списка Знак"/>
    <w:qFormat/>
    <w:rPr>
      <w:rFonts w:ascii="Calibri" w:hAnsi="Calibri" w:eastAsia="Calibri" w:cs="Calibri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7:00Z</dcterms:created>
  <dc:creator>1</dc:creator>
  <dc:description/>
  <cp:keywords/>
  <dc:language>en-US</dc:language>
  <cp:lastModifiedBy>Microsoft Office</cp:lastModifiedBy>
  <dcterms:modified xsi:type="dcterms:W3CDTF">2021-08-18T05:28:00Z</dcterms:modified>
  <cp:revision>4</cp:revision>
  <dc:subject/>
  <dc:title/>
</cp:coreProperties>
</file>