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АМОНОВСКОГО СЕЛЬСОВЕ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СЛЯНИНСКОГО РАЙОНА НОВОСИБ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14" апреля 2021г.                  с.    Мамоново                                   № 44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 бюджета Мамоновского сельсовета Маслянинского района  Новосибирской области  за 1 квартал   2021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autoSpaceDE w:val="true"/>
        <w:spacing w:lineRule="auto" w:line="228"/>
        <w:ind w:hanging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ёй 264.2 Бюджетного кодекса Российской Федерации,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дминистрация Мамоновского сельсовета Маслянинского района Новосибирской области</w:t>
      </w:r>
    </w:p>
    <w:p>
      <w:pPr>
        <w:pStyle w:val="ConsNormal"/>
        <w:autoSpaceDE w:val="true"/>
        <w:spacing w:lineRule="auto" w:line="228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 отчёт об  исполнении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моновского сельсовета Масляни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за 1 квартал  2021 года согласно  приложению  к настоящему постановлению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Направить данное постановление в Совет депутато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моновского сельсовета Масляни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постановления возложить на специалиста Ташкину Т.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амоновского сельсовет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аслянинского района Новосибирской области                   Смердов А.С.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Calibri"/>
      <w:sz w:val="22"/>
      <w:szCs w:val="22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Абзац списка Знак"/>
    <w:qFormat/>
    <w:rPr>
      <w:rFonts w:ascii="Calibri" w:hAnsi="Calibri" w:eastAsia="Calibri" w:cs="Calibri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3:57:00Z</dcterms:created>
  <dc:creator>1</dc:creator>
  <dc:description/>
  <cp:keywords/>
  <dc:language>en-US</dc:language>
  <cp:lastModifiedBy>Microsoft Office</cp:lastModifiedBy>
  <dcterms:modified xsi:type="dcterms:W3CDTF">2021-04-20T07:25:00Z</dcterms:modified>
  <cp:revision>7</cp:revision>
  <dc:subject/>
  <dc:title/>
</cp:coreProperties>
</file>