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  МАМОНОВСКОГО 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СЛЯНИН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ОРЯЖЕНИЕ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07» октября 2019г.                        с.Мамоново</w:t>
        <w:tab/>
        <w:t xml:space="preserve">                        №26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 внесении изменений в распоряжение администрации Мамоновского  сельсовета Маслянинского района Новосибирской области от 10.01.2019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Об утверждении Плана проведения мероприятий по внутреннему  муниципальному финансовому контролю на 2019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Бюджетным кодексом Российской Федерации,  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споряжение администрации Мамоновского сельсовета Маслянинского района Новосибирской области от 10.01.2019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Об утверждении Плана проведения мероприятий по внутреннему  муниципальному финансовому контролю на 2019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,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1.1.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проведения мероприятий по внутреннему  муниципальному финансовому контролю на 2019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. В строке "Срок проведения"  срок проведения проверки изложить в следующей редакции "декабрь 2019 (10 рабочих дней)".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аспоряжение в периодическом печатном издании "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Мамоновский  вестник</w:t>
      </w:r>
      <w:r>
        <w:rPr>
          <w:rFonts w:cs="Times New Roman" w:ascii="Times New Roman" w:hAnsi="Times New Roman"/>
          <w:sz w:val="28"/>
          <w:szCs w:val="28"/>
        </w:rPr>
        <w:t xml:space="preserve"> " и разместить на официальном сайте администрац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амо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Маслянинского района Новосибирской области. </w:t>
      </w:r>
    </w:p>
    <w:p>
      <w:pPr>
        <w:pStyle w:val="Heading1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амо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Normal"/>
        <w:tabs>
          <w:tab w:val="clear" w:pos="708"/>
          <w:tab w:val="left" w:pos="39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                           Ю.Г.По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-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Calibri Light;Segoe UI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ctstextwidth">
    <w:name w:val="acts_text_wid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3:13:00Z</dcterms:created>
  <dc:creator>9</dc:creator>
  <dc:description/>
  <cp:keywords/>
  <dc:language>en-US</dc:language>
  <cp:lastModifiedBy>9</cp:lastModifiedBy>
  <cp:lastPrinted>2019-10-07T11:01:00Z</cp:lastPrinted>
  <dcterms:modified xsi:type="dcterms:W3CDTF">2019-10-07T04:09:00Z</dcterms:modified>
  <cp:revision>7</cp:revision>
  <dc:subject/>
  <dc:title/>
</cp:coreProperties>
</file>