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проверк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 МКУК «Мамоновский сельский Дом культур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  2020 год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моново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лянинский райо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                                                                 "30" декабря 2020 г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м  внутреннего муниципального финансового контроля администрации  Мамоновского   сельсовета Маслянинского района Новосибирской области  на основании распоряжения администрации Мамоновского  сельсовета Маслянинского района Новосибирской области от 23.12.2019г. №37 " Об утверждении Плана проведения мероприятий по внутреннему муниципальному финансовому контролю на 2020 год" за период с  01.01.2020года  по 31.12.2020 года в отношении муниципального казенного учреждения культуры «Мамоновский сельский Дом культуры» (далее - Учреждение) проведена проверка соблюдения требований законодательства Российской Федерации и иных нормативных правовых актов Российской Федерации в сфере закупок и Бюджетного кодекса Российской Федерации за 2020 год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проводил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1.12.2020 по 29.12.2020 г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мый период деятельности: 2020 год. 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контрольного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оверка соблюдения требований ч. 8 ст.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рка за соблюдением бюджетного законодательства Российской Федерации и иных нормативных правовых актов, регулирующих бюджетные правоотнош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рка полноты и достоверности отчет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   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рки: с 21.12.2020 по 29.12.2020 г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осуществлялась путем рассмотрения и анализа предоставленных документов и сведений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ьные действия по документальному изучению в отношении финансовых, бухгалтерских, отчетных документов, документов о планировании и об осуществлении закупок товаров, работ, услуг для обеспечения государственных и муниципальных нужд и иных документов, содержащих информацию о деятельности объекта контроля (в том числе документов, полученных в ходе встречных проверок, обследований и (или) на основании официальных запросов от иных организаций), данных информационных систем, в том числе информационных систем объекта контроля,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)</w:t>
      </w:r>
      <w:r>
        <w:rPr>
          <w:rFonts w:cs="Times New Roman" w:ascii="Times New Roman" w:hAnsi="Times New Roman"/>
          <w:sz w:val="28"/>
          <w:szCs w:val="28"/>
        </w:rPr>
        <w:t>, в том числе рассмотрены: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учреждения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-график размещения заказов на поставки товаров, выполнение работ, оказания услуг на 2020 год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ная политика учреждения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финансово – хозяйственной деятельности  на 2020 год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говоры, заключенные в 2019 году, исполнение которых осуществляется в 2020 году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говоры, заключенные по итогам осуществления закупок   в проверяемый период 2020 года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документы по исполнению договоров (счета-фактуры, накладные, акты приемки выполненных работ, оказанных услуг)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ы операций расчетов с поставщиками и подрядчиками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ы операций по выбытию и перемещению нефинансовых актив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создано в целях организации досуга и приобщения жителей поселения к творчеству, любительскому искусству и ремеслам, в целях культурного развития и самообразования жителей поселения и представления услуг в сфере культуры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ем Учреждения является администрация Мамоновского сельсовета Маслянинского района Новосибирской области. Учреждение находится в ведомственном подчинении администрации Мамоновского сельсовета Маслянинского района Новосибирской области. Функции и полномочия собственника имущества осуществляет администрация Мамоновского сельсовета Маслянинского района Новосибирской области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соответствии со ст. 8 Федерального закона от 6 декабря 2011 г. N 402-ФЗ  «О бухгалтерском учете», п. 6  Приказа Минфина РФ от 1 декабря 2010 г. N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учетная политика на 2020 год утверждена приказом от 16.05.2019 г.  №10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1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соблюдения требований ч. 8 ст.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2020 год  Учреждением  заключено 18 договоров на сумму 2051,9 тыс. рублей.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установлено, что у Учреждения  не было необходимости в применении мер ответственности и совершение иных действий в случае нарушения поставщиком (подрядчиком, исполнителем) условий договоров и контрактов в соответствии с п. 4 ч. 8 ст. 99 44-ФЗ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в соответствии с п. 5 ч. 8 ст. 99 Закона о контрактной системе договоров, заключенных Учреждением за проверяемый период,    установлено, что все товары, работы, услуги соответствуют условиям договоров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в соответствии с п. 6 ч. 8 ст. 99 44-ФЗ своевременности, полноты и достоверности отражения в документах учета поставленных товаров, выполненных работ или оказанных услуг в Учреждении  нарушений не выявлено.  Все поставленные товары, выполненные работы и оказанные услуги соответствуют целям осуществления закупки (п.7 ч. 8 ст. 99 44-ФЗ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за соблюдением бюджетного законодательства Российской Федерации и иных нормативных правовых актов, регулирующих бюджетные правоотношения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 учета осуществляется на основании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Российской Федерации от 6 декабря 2011 года № 402-ФЗ «О бухгалтерском учете» (далее закон № 402-ФЗ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финансов Российской Федерации от 1 декабря 2010 года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я» (далее - Инструкция № 157н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каза Министерства финансов Российской Федерации от 16 декабря 2010 года № 174н «Об утверждении плана счетов бухгалтерского учета бюджетных учреждений и инструкции по его применению» (далее - Инструкция № 174н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я об учетной политике, утвержденного приказом директора Учреждения от 16.05.2019 года № 10А (далее - учетная политика)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едется в программных комплексах БУХСМЕТА, УРМ Крис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проверки  в рамках п.4 статьи 157,п.п.1,2 статьи 266.1, статьи 269.2 БК РФ  и соответствии со статьей 99 Федерального закона  № 44-ФЗ </w:t>
      </w:r>
      <w:r>
        <w:rPr>
          <w:rFonts w:cs="Times New Roman" w:ascii="Times New Roman" w:hAnsi="Times New Roman"/>
          <w:b/>
          <w:bCs/>
          <w:sz w:val="28"/>
          <w:szCs w:val="28"/>
        </w:rPr>
        <w:t>сделаны следующие выводы: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реждением </w:t>
      </w:r>
      <w:r>
        <w:rPr>
          <w:rFonts w:cs="Times New Roman" w:ascii="Times New Roman" w:hAnsi="Times New Roman"/>
          <w:sz w:val="28"/>
          <w:szCs w:val="28"/>
        </w:rPr>
        <w:t>соблюдены сроки исполнения кассовых операций и целевое назначение финансир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трольных мероприятий нарушений выявлено не бы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3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полноты и достоверности отчетности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трольных мероприятий нарушений выявлено не был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а внутреннего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финансового контроля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закупок </w:t>
        <w:tab/>
        <w:t xml:space="preserve">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: ________________ _________, копию получил:______________ _________________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787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10" w:leader="none"/>
          <w:tab w:val="left" w:pos="787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983F0C"/>
      <w:u w:val="single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3:12:00Z</dcterms:created>
  <dc:creator>Виктория Валерьевна Мельник</dc:creator>
  <dc:description/>
  <dc:language>en-US</dc:language>
  <cp:lastModifiedBy>Microsoft Office</cp:lastModifiedBy>
  <cp:lastPrinted>2014-10-29T12:43:00Z</cp:lastPrinted>
  <dcterms:modified xsi:type="dcterms:W3CDTF">2021-01-14T03:13:00Z</dcterms:modified>
  <cp:revision>3</cp:revision>
  <dc:subject/>
  <dc:title/>
</cp:coreProperties>
</file>